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 – Extensão – 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Norma Sueli de Oliveira Nocetti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Matemát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4º Ano C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2/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visão de Perímet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- Construir estratégias para o cálculo do perímetro de figuras planas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- Resolver problemas envolvendo perímetro de figuras plana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 h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omputadores, Interne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Os estudantes irão a STE, onde resolverão situações problemas envolvendo perímetro na forma de simulado no Google drive, sendo que as atividades estão disponibilizadas no livro  do PNDL “COLEÇÃO PLURAL”(páginas 190 e  191) como também exercícios retirados do blog do Professor Warles no endereço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://profwarles.blogspot.com.br/2012/07/simulados-preparatorio-para-prova.html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á avaliado o desempenho e interesse na participação bem como na realização da atividade proposta levando a professora a perceber se houve aprendizagem de acordo com as respostas conferida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fwarles.blogspot.com.br/2012/07/simulados-preparatorio-para-prov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24:00Z</dcterms:created>
  <dc:creator>IFPB</dc:creator>
  <dc:description/>
  <dc:language>en-US</dc:language>
  <cp:lastModifiedBy>Claudemir</cp:lastModifiedBy>
  <cp:lastPrinted>2013-04-01T16:46:00Z</cp:lastPrinted>
  <dcterms:modified xsi:type="dcterms:W3CDTF">2015-11-04T13:37:00Z</dcterms:modified>
  <cp:revision>4</cp:revision>
  <dc:subject/>
  <dc:title/>
</cp:coreProperties>
</file>